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ILANDA – TARA SURASULU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NGKOK - PATTAY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hailanda sau cum o numesc toti calatorii ,,Tara Surasului’’ se remarca tot timpul printr-o vizibila transformare atat cultural cat si spiritual. Toate traditiile si obiceiurile thailandezilor sunt relevate de festivalurile ce impanzesc tara, cladirile lor impunatoare , renumitele pagode, dar si peisajele de o frumusete nepamanteana. Ar putea sa se mai numeasca si ,,tara contrastului’’ deoarece blocurile inalte , celebrii zgarie – nori contrasteaza intr-un mod armonios cu forfota bazarelor cu restaurantele si hotelurile de lux, viata de noapte cu programe unice in toata lumea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ar daca simti ca vrei sa evadezi dupa cateva zile din forfota orasului, unul dintre locurile indicate este Pattaya – cea mai renumita statiune din Asia. Atmosfera tropicala de relaxare a Pattayei este sinonima cu elementele unei vacante de neuitat. Pattaya poate fi atractiva si indrazneata, frumoasa si romantica, oferind tot ceea ce o statiune internationala poate 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IUA 1: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Bucuresti – Bangkok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ecare din Bucuresti spre Bangkok. Se calatoreste  in cursul nopti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IUA 2: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Bangkok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sire la Bangkok in jurul pranzului. Transfer la hotel  Cina si cazare Bangko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IUA 3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Bangko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c dejun. </w:t>
      </w:r>
      <w:r>
        <w:rPr>
          <w:rFonts w:cs="Arial" w:ascii="Arial" w:hAnsi="Arial"/>
          <w:b/>
          <w:bCs/>
          <w:color w:val="000000"/>
          <w:sz w:val="22"/>
          <w:szCs w:val="22"/>
        </w:rPr>
        <w:t>Tur de oras Bangkok  cu  vizita la Marele Palat si Templul lui Buda de Smarald, Vechiul Parlament, Palatul Regal, Monumentul Democratiei, Universitatea, croaziera pe canalele raului Chao Praya</w:t>
      </w:r>
      <w:r>
        <w:rPr>
          <w:rFonts w:cs="Arial" w:ascii="Arial" w:hAnsi="Arial"/>
          <w:color w:val="000000"/>
          <w:sz w:val="22"/>
          <w:szCs w:val="22"/>
        </w:rPr>
        <w:t xml:space="preserve">. Cina thailandeza si spectacol de dans traditional. Cazare Bangkok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IUA 4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Bangko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c dejun.Timp liber in Bangkok sau optional </w:t>
      </w:r>
      <w:r>
        <w:rPr>
          <w:rFonts w:cs="Arial" w:ascii="Arial" w:hAnsi="Arial"/>
          <w:b/>
          <w:bCs/>
          <w:color w:val="000000"/>
          <w:sz w:val="22"/>
          <w:szCs w:val="22"/>
        </w:rPr>
        <w:t>excursie cu pranzul inclus la Piata Plutitoare Damnoen Saduak, Samphran Park (cu  dresura de elefanti si crocodili), Atelierul Regal de Artizanat, Pagoda Gigantica Phra Pathom Chedi de la Nakhon  Pathom</w:t>
      </w:r>
      <w:r>
        <w:rPr>
          <w:rFonts w:cs="Arial" w:ascii="Arial" w:hAnsi="Arial"/>
          <w:color w:val="000000"/>
          <w:sz w:val="22"/>
          <w:szCs w:val="22"/>
        </w:rPr>
        <w:t xml:space="preserve">. Cina si cazare Bangkok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IUA 5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Bangko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c dejun. Timp liber in Bangkok sau </w:t>
      </w:r>
      <w:r>
        <w:rPr>
          <w:rFonts w:cs="Arial" w:ascii="Arial" w:hAnsi="Arial"/>
          <w:b/>
          <w:color w:val="000000"/>
          <w:sz w:val="22"/>
          <w:szCs w:val="22"/>
        </w:rPr>
        <w:t>excursie optionala cu pranzul inclus l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Palatul de vara Bang Pa In si vechea capitala Ayuttaya</w:t>
      </w:r>
      <w:r>
        <w:rPr>
          <w:rFonts w:cs="Arial" w:ascii="Arial" w:hAnsi="Arial"/>
          <w:color w:val="000000"/>
          <w:sz w:val="22"/>
          <w:szCs w:val="22"/>
        </w:rPr>
        <w:t xml:space="preserve"> . Cina si cazare Bangkok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IUA 6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Bangkok - Pattay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ic dejun. Plecare cu autocarul din Bangkok spre Pattaya – situata la 150 km sud-est de Bangkok pe tarmul Marii Chinei de Sud. Cina si cazare Pattaya. Spectacol de cabaret la barul Tiffany sau Alcazar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IUA 7: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Pattay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ic dejun. Timp liber pentru plaja sau </w:t>
      </w:r>
      <w:r>
        <w:rPr>
          <w:rFonts w:cs="Arial" w:ascii="Arial" w:hAnsi="Arial"/>
          <w:b/>
          <w:bCs/>
          <w:color w:val="000000"/>
          <w:sz w:val="22"/>
          <w:szCs w:val="22"/>
        </w:rPr>
        <w:t>excursie optionala in satul Noong Nooch</w:t>
      </w:r>
      <w:r>
        <w:rPr>
          <w:rFonts w:cs="Arial" w:ascii="Arial" w:hAnsi="Arial"/>
          <w:color w:val="000000"/>
          <w:sz w:val="22"/>
          <w:szCs w:val="22"/>
        </w:rPr>
        <w:t xml:space="preserve"> unde se poate admira una din cele mai frumoase gradini tropicale din sud – estul Asiei si asista la spectacole culturale si dresura de elefanti. Cina si cazare Pattay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ZIUA 8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Pattay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ic dejun. Timp liber in Pattaya sau </w:t>
      </w:r>
      <w:r>
        <w:rPr>
          <w:rFonts w:cs="Arial" w:ascii="Arial" w:hAnsi="Arial"/>
          <w:b/>
          <w:bCs/>
          <w:color w:val="000000"/>
          <w:sz w:val="22"/>
          <w:szCs w:val="22"/>
        </w:rPr>
        <w:t>excursie optionala la Insula de Corali</w:t>
      </w:r>
      <w:r>
        <w:rPr>
          <w:rFonts w:cs="Arial" w:ascii="Arial" w:hAnsi="Arial"/>
          <w:color w:val="000000"/>
          <w:sz w:val="22"/>
          <w:szCs w:val="22"/>
        </w:rPr>
        <w:t xml:space="preserve"> cu dejun pescaresc. Cina si cazare Pattay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IUA 9: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Pattaya – Bangkok – Bucuresti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c dejun. Program liber pina la transferul la aeroportul  international din Bangkok pentru zbor spre Bucuresti. Se calatoreste pe timpul nopti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IUA 10 : BUCUREST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sire in Bucuresti in cursul dimineti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te de plecare : 23.04 ; 08.10; 05.11 ; 03.1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85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3690"/>
      </w:tblGrid>
      <w:tr>
        <w:trPr>
          <w:trHeight w:val="638" w:hRule="atLeast"/>
        </w:trPr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et /pers in dbl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upl sgl</w:t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Reducere a treia pers in dbl, cu pat supl</w:t>
            </w:r>
          </w:p>
        </w:tc>
      </w:tr>
      <w:tr>
        <w:trPr>
          <w:trHeight w:val="331" w:hRule="atLeast"/>
        </w:trPr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1"/>
              <w:ind w:right="-5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32 Euro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2 Euro</w:t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Eur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630" w:righ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630" w:right="-72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retul include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 bilet de avion Bucuresti – Bangkok, 7 nopti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cazare cu demipensiune in hotel 3,4 stele , vizite conform programului cu ghid local de limba engleza, intrari la obiectivele turistice din program, servicii de ghid insotitor.</w:t>
      </w:r>
    </w:p>
    <w:p>
      <w:pPr>
        <w:pStyle w:val="Normal"/>
        <w:ind w:left="-630" w:right="-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630" w:right="-72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retul nu include</w:t>
      </w:r>
      <w:r>
        <w:rPr>
          <w:rFonts w:cs="Arial" w:ascii="Arial" w:hAnsi="Arial"/>
          <w:color w:val="000000"/>
          <w:sz w:val="22"/>
          <w:szCs w:val="22"/>
        </w:rPr>
        <w:t>: Taxele de aeroport (245 euro/pers), asigurarea medicala obligatorie (~23 RON/pers), taxa de viza pentru Thailanda (30 euro/pers) si excursiile optionale.</w:t>
      </w:r>
    </w:p>
    <w:p>
      <w:pPr>
        <w:pStyle w:val="Normal"/>
        <w:ind w:left="-630" w:right="-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720" w:hanging="0"/>
        <w:jc w:val="both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sectPr>
      <w:type w:val="nextPage"/>
      <w:pgSz w:w="11906" w:h="16838"/>
      <w:pgMar w:left="1080" w:right="907" w:gutter="0" w:header="0" w:top="54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4" w:hanging="0"/>
      <w:outlineLvl w:val="0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i/>
    </w:rPr>
  </w:style>
  <w:style w:type="character" w:styleId="WW8Num3z0">
    <w:name w:val="WW8Num3z0"/>
    <w:qFormat/>
    <w:rPr>
      <w:rFonts w:ascii="Symbol" w:hAnsi="Symbo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43:00Z</dcterms:created>
  <dc:creator>Liliana</dc:creator>
  <dc:description/>
  <dc:language>en-US</dc:language>
  <cp:lastModifiedBy>Comp143</cp:lastModifiedBy>
  <cp:lastPrinted>2006-03-14T19:02:00Z</cp:lastPrinted>
  <dcterms:modified xsi:type="dcterms:W3CDTF">2008-04-01T12:43:00Z</dcterms:modified>
  <cp:revision>2</cp:revision>
  <dc:subject/>
  <dc:title>THAILA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304701</vt:r8>
  </property>
  <property fmtid="{D5CDD505-2E9C-101B-9397-08002B2CF9AE}" pid="3" name="_AuthorEmail">
    <vt:lpwstr>ionut.craciun@jinfotours.ro</vt:lpwstr>
  </property>
  <property fmtid="{D5CDD505-2E9C-101B-9397-08002B2CF9AE}" pid="4" name="_AuthorEmailDisplayName">
    <vt:lpwstr>Ionut Craciun</vt:lpwstr>
  </property>
  <property fmtid="{D5CDD505-2E9C-101B-9397-08002B2CF9AE}" pid="5" name="_EmailSubject">
    <vt:lpwstr>programele mele</vt:lpwstr>
  </property>
  <property fmtid="{D5CDD505-2E9C-101B-9397-08002B2CF9AE}" pid="6" name="_ReviewingToolsShownOnce">
    <vt:lpwstr/>
  </property>
</Properties>
</file>