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JUR PALMA MALLORCA 2008</w:t>
      </w:r>
    </w:p>
    <w:p>
      <w:pPr>
        <w:pStyle w:val="Normal"/>
        <w:ind w:left="990" w:hanging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allorca Vara 2008 / HOTEL ANTILLAS BARBADOS 2008 ****</w:t>
      </w:r>
    </w:p>
    <w:p>
      <w:pPr>
        <w:pStyle w:val="Normal"/>
        <w:rPr>
          <w:rStyle w:val="StrongEmphasis"/>
          <w:rFonts w:ascii="Arial" w:hAnsi="Arial" w:cs="Arial"/>
          <w:color w:val="FF1493"/>
          <w:sz w:val="14"/>
          <w:szCs w:val="14"/>
          <w:u w:val="single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MAGALUF Calle Violeta, 1 Magalluf - Majorca SPAIN 07182 </w:t>
      </w:r>
      <w:hyperlink r:id="rId2">
        <w:r>
          <w:rPr>
            <w:rStyle w:val="InternetLink"/>
            <w:rFonts w:cs="Arial" w:ascii="Arial" w:hAnsi="Arial"/>
          </w:rPr>
          <w:t>www.solmelia.com</w:t>
        </w:r>
      </w:hyperlink>
    </w:p>
    <w:p>
      <w:pPr>
        <w:pStyle w:val="Normal"/>
        <w:ind w:left="-180" w:hanging="0"/>
        <w:rPr>
          <w:rStyle w:val="StrongEmphasis"/>
          <w:rFonts w:ascii="Arial" w:hAnsi="Arial" w:cs="Arial"/>
          <w:color w:val="FF1493"/>
          <w:sz w:val="14"/>
          <w:szCs w:val="14"/>
          <w:u w:val="single"/>
        </w:rPr>
      </w:pPr>
      <w:r>
        <w:rPr/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4"/>
          <w:szCs w:val="14"/>
        </w:rPr>
        <w:t> </w:t>
      </w: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Localizare:</w:t>
      </w:r>
      <w:r>
        <w:rPr>
          <w:rFonts w:cs="Verdana" w:ascii="Verdana" w:hAnsi="Verdana"/>
          <w:color w:val="000000"/>
          <w:sz w:val="14"/>
          <w:szCs w:val="14"/>
        </w:rPr>
        <w:t xml:space="preserve"> Langa plaja cu vedere spre Golful Magalluf. La 14 km de Palma de Mallorca, 26 de km de aeroport si 35 de km de Cartuja in Valldemosa.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Facilitati camere:</w:t>
      </w:r>
      <w:r>
        <w:rPr>
          <w:rFonts w:cs="Verdana" w:ascii="Verdana" w:hAnsi="Verdana"/>
          <w:color w:val="000000"/>
          <w:sz w:val="14"/>
          <w:szCs w:val="14"/>
        </w:rPr>
        <w:t xml:space="preserve"> 2 cladiri : Antillas cu 319 camere si 10 suite si Barbados cu 428 de camere. Toate au terasa, baie complet echipata, aer conditionat/ incalzire centrala, TV satelit si linie telefonica directa.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Facilitati hotel:</w:t>
      </w:r>
      <w:r>
        <w:rPr>
          <w:rFonts w:cs="Verdana" w:ascii="Verdana" w:hAnsi="Verdana"/>
          <w:color w:val="000000"/>
          <w:sz w:val="14"/>
          <w:szCs w:val="14"/>
        </w:rPr>
        <w:t xml:space="preserve"> restaurantul pentru nefumatori( micul dejun/ pranzul/ cina in regim bufet, iar bauturile se platesc separat) bar, si un snack bar in zona piscinei, 3 piscine pentru adulti, sauna, solar, sala de hidromasaj, inchirieri de masini si sali de conferinta.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000000"/>
          <w:sz w:val="14"/>
          <w:szCs w:val="14"/>
          <w:u w:val="single"/>
        </w:rPr>
        <w:t>Activitati sportive si de divertisment:</w:t>
      </w:r>
      <w:r>
        <w:rPr/>
        <w:t xml:space="preserve"> hotelul dispune de sala de gimnastica, biciclete, terenuri de tenis, mese de ping pong, de biliard. Programe de divertisment in fiecare seara.</w:t>
      </w:r>
    </w:p>
    <w:tbl>
      <w:tblPr>
        <w:tblW w:w="10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0"/>
      </w:tblGrid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99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Plecari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006699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86"/>
                          <w:gridCol w:w="2096"/>
                          <w:gridCol w:w="2094"/>
                          <w:gridCol w:w="209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</w:r>
                            </w:p>
                          </w:tc>
                          <w:tc>
                            <w:tcPr>
                              <w:tcW w:w="20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Extra Bed</w:t>
                              </w:r>
                            </w:p>
                          </w:tc>
                          <w:tc>
                            <w:tcPr>
                              <w:tcW w:w="20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Copil 1 2 - 11 ani</w:t>
                              </w:r>
                            </w:p>
                          </w:tc>
                          <w:tc>
                            <w:tcPr>
                              <w:tcW w:w="20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Copil 2 2 - 11 ani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55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4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78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12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84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9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9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55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5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4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2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55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5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4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2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55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5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4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2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55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5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4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2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90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1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5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90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1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5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19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37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5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24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40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4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24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40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4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24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40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4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75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0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52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93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11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3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11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3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11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3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78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35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19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.10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etul </w:t>
      </w:r>
      <w:r>
        <w:rPr>
          <w:rFonts w:cs="Arial" w:ascii="Arial" w:hAnsi="Arial"/>
          <w:sz w:val="20"/>
          <w:szCs w:val="20"/>
        </w:rPr>
        <w:t xml:space="preserve">este de persoana in camera dubla si include bilete de avion Bucuresti – Palma  (cursa charter), 8 zile / 7 nopti cazare ( regim masa specifiacat ptr fiecare hotel in parte ), transfer aeroport – hotel – aeroport,  asistenta turistic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Oferta valabila in limita locurilor disponibil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etul nu include</w:t>
      </w:r>
      <w:r>
        <w:rPr>
          <w:rFonts w:cs="Arial" w:ascii="Arial" w:hAnsi="Arial"/>
          <w:sz w:val="20"/>
          <w:szCs w:val="20"/>
          <w:lang w:val="en-GB"/>
        </w:rPr>
        <w:t xml:space="preserve"> : taxe 88  euro / persoana si asiguraare medicala ~ 20 ron/ pers in functie de vars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Mallorca Vara 2008 / HOTEL BARCELO PUEBLO PARK 4* - 2008 ****</w:t>
      </w:r>
    </w:p>
    <w:p>
      <w:pPr>
        <w:pStyle w:val="Normal"/>
        <w:ind w:left="990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PLAYA DE PALMA C/ Fra Joan Llabrés, 16. 07600 (Playa de Palma) Mallorca , España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Localizare:</w:t>
      </w:r>
      <w:r>
        <w:rPr>
          <w:rFonts w:cs="Verdana" w:ascii="Verdana" w:hAnsi="Verdana"/>
          <w:color w:val="000000"/>
          <w:sz w:val="14"/>
          <w:szCs w:val="14"/>
        </w:rPr>
        <w:t>  in Palma Beach, la 12 km de orasul Palma si 6 km de aeroport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Facilitati hotel:</w:t>
      </w:r>
      <w:r>
        <w:rPr>
          <w:rFonts w:cs="Verdana" w:ascii="Verdana" w:hAnsi="Verdana"/>
          <w:color w:val="000000"/>
          <w:sz w:val="14"/>
          <w:szCs w:val="14"/>
        </w:rPr>
        <w:t xml:space="preserve"> piscina pentru copii, sauna, bai turcesti, curte de volei, 2 piscine pentru adulti, sala de fitness, masaj, centru de infrumusetare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Facilitati camere:</w:t>
      </w:r>
      <w:r>
        <w:rPr>
          <w:rFonts w:cs="Verdana" w:ascii="Verdana" w:hAnsi="Verdana"/>
          <w:color w:val="000000"/>
          <w:sz w:val="14"/>
          <w:szCs w:val="14"/>
        </w:rPr>
        <w:t xml:space="preserve"> 276 camere cu aer conditionat, balcon, baie, telefon, dus, safe ( contr cost) TV-SAT, uscator de par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000000"/>
          <w:sz w:val="14"/>
          <w:szCs w:val="14"/>
          <w:u w:val="single"/>
        </w:rPr>
        <w:t>Activitati sportive si de divertisment:</w:t>
      </w:r>
      <w:r>
        <w:rPr/>
        <w:t>  minigolf, windsurf, kayak, sailing, catamaran, volei pe plaja,  tenis, golf</w:t>
      </w:r>
    </w:p>
    <w:tbl>
      <w:tblPr>
        <w:tblW w:w="10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4"/>
        <w:gridCol w:w="7966"/>
      </w:tblGrid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Plecari</w:t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0"/>
                    <w:gridCol w:w="7020"/>
                  </w:tblGrid>
                  <w:tr>
                    <w:trPr/>
                    <w:tc>
                      <w:tcPr>
                        <w:tcW w:w="1350" w:type="dxa"/>
                        <w:tcBorders/>
                        <w:shd w:fill="006699" w:val="clear"/>
                        <w:vAlign w:val="center"/>
                      </w:tcPr>
                      <w:tbl>
                        <w:tblPr>
                          <w:tblW w:w="13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3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 2 pa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20" w:type="dxa"/>
                        <w:tcBorders/>
                        <w:shd w:fill="006699" w:val="clear"/>
                        <w:vAlign w:val="center"/>
                      </w:tcPr>
                      <w:tbl>
                        <w:tblPr>
                          <w:tblW w:w="70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55"/>
                          <w:gridCol w:w="1755"/>
                          <w:gridCol w:w="1755"/>
                          <w:gridCol w:w="1755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7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-APT 2AD+2CH/3AD</w:t>
                              </w:r>
                            </w:p>
                          </w:tc>
                          <w:tc>
                            <w:tcPr>
                              <w:tcW w:w="17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-APT 2AD+2CH/3AD</w:t>
                                <w:br/>
                                <w:t>Extra Bed</w:t>
                              </w:r>
                            </w:p>
                          </w:tc>
                          <w:tc>
                            <w:tcPr>
                              <w:tcW w:w="17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-APT 2AD+2CH/3AD</w:t>
                                <w:br/>
                                <w:t>Copil 1 2 - 11 ani</w:t>
                              </w:r>
                            </w:p>
                          </w:tc>
                          <w:tc>
                            <w:tcPr>
                              <w:tcW w:w="175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-APT 2AD+2CH/3AD</w:t>
                                <w:br/>
                                <w:t>Copil 2 2 - 11 ani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4"/>
                    <w:gridCol w:w="6696"/>
                  </w:tblGrid>
                  <w:tr>
                    <w:trPr/>
                    <w:tc>
                      <w:tcPr>
                        <w:tcW w:w="167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13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69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6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  <w:gridCol w:w="1674"/>
                          <w:gridCol w:w="1674"/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89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3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4"/>
                    <w:gridCol w:w="6696"/>
                  </w:tblGrid>
                  <w:tr>
                    <w:trPr/>
                    <w:tc>
                      <w:tcPr>
                        <w:tcW w:w="167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13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69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6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  <w:gridCol w:w="1674"/>
                          <w:gridCol w:w="1674"/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89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3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4"/>
                    <w:gridCol w:w="6696"/>
                  </w:tblGrid>
                  <w:tr>
                    <w:trPr/>
                    <w:tc>
                      <w:tcPr>
                        <w:tcW w:w="167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13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69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6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  <w:gridCol w:w="1674"/>
                          <w:gridCol w:w="1674"/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89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3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4"/>
                    <w:gridCol w:w="6696"/>
                  </w:tblGrid>
                  <w:tr>
                    <w:trPr/>
                    <w:tc>
                      <w:tcPr>
                        <w:tcW w:w="167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13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69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6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  <w:gridCol w:w="1674"/>
                          <w:gridCol w:w="1674"/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89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3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4"/>
                    <w:gridCol w:w="6696"/>
                  </w:tblGrid>
                  <w:tr>
                    <w:trPr/>
                    <w:tc>
                      <w:tcPr>
                        <w:tcW w:w="167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13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69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6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  <w:gridCol w:w="1674"/>
                          <w:gridCol w:w="1674"/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89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3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3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4"/>
                    <w:gridCol w:w="6696"/>
                  </w:tblGrid>
                  <w:tr>
                    <w:trPr/>
                    <w:tc>
                      <w:tcPr>
                        <w:tcW w:w="167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3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69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6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  <w:gridCol w:w="1674"/>
                          <w:gridCol w:w="1674"/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05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76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6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6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4"/>
                    <w:gridCol w:w="6696"/>
                  </w:tblGrid>
                  <w:tr>
                    <w:trPr/>
                    <w:tc>
                      <w:tcPr>
                        <w:tcW w:w="167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12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69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6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  <w:gridCol w:w="1674"/>
                          <w:gridCol w:w="1674"/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85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16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48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4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4"/>
                    <w:gridCol w:w="6696"/>
                  </w:tblGrid>
                  <w:tr>
                    <w:trPr/>
                    <w:tc>
                      <w:tcPr>
                        <w:tcW w:w="167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12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69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6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  <w:gridCol w:w="1674"/>
                          <w:gridCol w:w="1674"/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85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16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48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4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4"/>
                    <w:gridCol w:w="6706"/>
                  </w:tblGrid>
                  <w:tr>
                    <w:trPr/>
                    <w:tc>
                      <w:tcPr>
                        <w:tcW w:w="166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35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7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4"/>
                          <w:gridCol w:w="1664"/>
                          <w:gridCol w:w="1664"/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7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.016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40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4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4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4"/>
                    <w:gridCol w:w="6706"/>
                  </w:tblGrid>
                  <w:tr>
                    <w:trPr/>
                    <w:tc>
                      <w:tcPr>
                        <w:tcW w:w="166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3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7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4"/>
                          <w:gridCol w:w="1664"/>
                          <w:gridCol w:w="1664"/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7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.021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44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6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6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4"/>
                    <w:gridCol w:w="6706"/>
                  </w:tblGrid>
                  <w:tr>
                    <w:trPr/>
                    <w:tc>
                      <w:tcPr>
                        <w:tcW w:w="166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3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7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4"/>
                          <w:gridCol w:w="1664"/>
                          <w:gridCol w:w="1664"/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7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.021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44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6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6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4"/>
                    <w:gridCol w:w="6706"/>
                  </w:tblGrid>
                  <w:tr>
                    <w:trPr/>
                    <w:tc>
                      <w:tcPr>
                        <w:tcW w:w="166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3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7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4"/>
                          <w:gridCol w:w="1664"/>
                          <w:gridCol w:w="1664"/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7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.021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44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6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6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4"/>
                    <w:gridCol w:w="6706"/>
                  </w:tblGrid>
                  <w:tr>
                    <w:trPr/>
                    <w:tc>
                      <w:tcPr>
                        <w:tcW w:w="166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3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7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4"/>
                          <w:gridCol w:w="1664"/>
                          <w:gridCol w:w="1664"/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7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.013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38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2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2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4"/>
                    <w:gridCol w:w="6706"/>
                  </w:tblGrid>
                  <w:tr>
                    <w:trPr/>
                    <w:tc>
                      <w:tcPr>
                        <w:tcW w:w="166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2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7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4"/>
                          <w:gridCol w:w="1664"/>
                          <w:gridCol w:w="1664"/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7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.003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30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57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57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4"/>
                    <w:gridCol w:w="6706"/>
                  </w:tblGrid>
                  <w:tr>
                    <w:trPr/>
                    <w:tc>
                      <w:tcPr>
                        <w:tcW w:w="166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2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7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4"/>
                          <w:gridCol w:w="1664"/>
                          <w:gridCol w:w="1664"/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7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.003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30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57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57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4"/>
                    <w:gridCol w:w="6706"/>
                  </w:tblGrid>
                  <w:tr>
                    <w:trPr/>
                    <w:tc>
                      <w:tcPr>
                        <w:tcW w:w="166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2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70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0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14"/>
                          <w:gridCol w:w="1664"/>
                          <w:gridCol w:w="1664"/>
                          <w:gridCol w:w="166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7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.003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30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57,00 EUR</w:t>
                              </w:r>
                            </w:p>
                          </w:tc>
                          <w:tc>
                            <w:tcPr>
                              <w:tcW w:w="16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57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4"/>
                    <w:gridCol w:w="6696"/>
                  </w:tblGrid>
                  <w:tr>
                    <w:trPr/>
                    <w:tc>
                      <w:tcPr>
                        <w:tcW w:w="1674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16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884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6696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6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674"/>
                          <w:gridCol w:w="1674"/>
                          <w:gridCol w:w="1674"/>
                          <w:gridCol w:w="167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963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797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31,00 EUR</w:t>
                              </w:r>
                            </w:p>
                          </w:tc>
                          <w:tc>
                            <w:tcPr>
                              <w:tcW w:w="167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3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26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>SUPLIMENT FB</w:t>
            </w:r>
          </w:p>
        </w:tc>
        <w:tc>
          <w:tcPr>
            <w:tcW w:w="79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  <w:t xml:space="preserve">13,00 EURO / ZI / PERS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  <w:t xml:space="preserve">SUPLIMENT AI                                                                                              23,40/ ZI / PERS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etul </w:t>
      </w:r>
      <w:r>
        <w:rPr>
          <w:rFonts w:cs="Arial" w:ascii="Arial" w:hAnsi="Arial"/>
          <w:sz w:val="20"/>
          <w:szCs w:val="20"/>
        </w:rPr>
        <w:t xml:space="preserve">este de persoana in camera dubla si include bilete de avion Bucuresti – Palma  (cursa charter), 8 zile / 7 nopti cazare ( regim masa specifiacat ptr fiecare hotel in parte ), transfer aeroport – hotel – aeroport,  asistenta turistic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Oferta valabila in limita locurilor disponibil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etul nu include</w:t>
      </w:r>
      <w:r>
        <w:rPr>
          <w:rFonts w:cs="Arial" w:ascii="Arial" w:hAnsi="Arial"/>
          <w:sz w:val="20"/>
          <w:szCs w:val="20"/>
          <w:lang w:val="en-GB"/>
        </w:rPr>
        <w:t xml:space="preserve"> : taxe 88  euro / persoana si asiguraare medicala ~ 20 ron/ pers in functie de vars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color w:val="000000"/>
          <w:sz w:val="27"/>
          <w:szCs w:val="2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 xml:space="preserve">Mallorca Vara 2008 / HOTEL MEDIODIA 3* - 2008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RENAL c/ Sant Cristofol, 13 .07600 El Arenal .Llucmajor - Mallorca </w:t>
      </w:r>
      <w:hyperlink r:id="rId3">
        <w:r>
          <w:rPr>
            <w:rStyle w:val="InternetLink"/>
          </w:rPr>
          <w:t>http://www.hotelmediodia.net</w:t>
        </w:r>
      </w:hyperlink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Localizare:</w:t>
      </w:r>
      <w:r>
        <w:rPr>
          <w:rFonts w:cs="Verdana" w:ascii="Verdana" w:hAnsi="Verdana"/>
          <w:color w:val="000000"/>
          <w:sz w:val="14"/>
          <w:szCs w:val="14"/>
        </w:rPr>
        <w:t xml:space="preserve"> hotelul este situat in inima centrului turistic din El Arenal, la 80 de metri de plaja cu nisip. 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Facilitati hotel:</w:t>
      </w:r>
      <w:r>
        <w:rPr>
          <w:rFonts w:cs="Verdana" w:ascii="Verdana" w:hAnsi="Verdana"/>
          <w:color w:val="000000"/>
          <w:sz w:val="14"/>
          <w:szCs w:val="14"/>
        </w:rPr>
        <w:t>  sun terrace, safe, receptie 24 ore, camera cu TV si caemra de jocuri, restaturant cu aer conditionat si pentru nefumatori,, cafe bar, internet, biliard , snoocker </w:t>
        <w:br/>
      </w: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Facilitati camere:</w:t>
      </w:r>
      <w:r>
        <w:rPr>
          <w:rFonts w:cs="Verdana" w:ascii="Verdana" w:hAnsi="Verdana"/>
          <w:color w:val="000000"/>
          <w:sz w:val="14"/>
          <w:szCs w:val="14"/>
        </w:rPr>
        <w:t> baie, telephone, balcon sau terasa.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000000"/>
          <w:sz w:val="14"/>
          <w:szCs w:val="14"/>
          <w:u w:val="single"/>
        </w:rPr>
        <w:t>Activitati sportive si de divertisment:</w:t>
      </w:r>
      <w:r>
        <w:rPr/>
        <w:t xml:space="preserve"> water skiing, motorboat hire, diving and pedalo hire,squash court si billiard/ snooker (contr cost).</w:t>
      </w:r>
    </w:p>
    <w:tbl>
      <w:tblPr>
        <w:tblW w:w="10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0"/>
      </w:tblGrid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99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Plecari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006699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86"/>
                          <w:gridCol w:w="2096"/>
                          <w:gridCol w:w="2094"/>
                          <w:gridCol w:w="2094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</w:r>
                            </w:p>
                          </w:tc>
                          <w:tc>
                            <w:tcPr>
                              <w:tcW w:w="20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Extra Bed</w:t>
                              </w:r>
                            </w:p>
                          </w:tc>
                          <w:tc>
                            <w:tcPr>
                              <w:tcW w:w="20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Copil 1 2 - 11 ani</w:t>
                              </w:r>
                            </w:p>
                          </w:tc>
                          <w:tc>
                            <w:tcPr>
                              <w:tcW w:w="20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Copil 1 0 - 0 ani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4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35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89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4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35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89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4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35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89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4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35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89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4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35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89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4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35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89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2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2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2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2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2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2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2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2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2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4"/>
                          <w:gridCol w:w="2104"/>
                          <w:gridCol w:w="2104"/>
                          <w:gridCol w:w="2058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7,00 EUR</w:t>
                              </w:r>
                            </w:p>
                          </w:tc>
                          <w:tc>
                            <w:tcPr>
                              <w:tcW w:w="2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4,00 EUR</w:t>
                              </w:r>
                            </w:p>
                          </w:tc>
                          <w:tc>
                            <w:tcPr>
                              <w:tcW w:w="2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2,00 EUR</w:t>
                              </w:r>
                            </w:p>
                          </w:tc>
                          <w:tc>
                            <w:tcPr>
                              <w:tcW w:w="205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4"/>
                                  <w:szCs w:val="1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103"/>
                          <w:gridCol w:w="2103"/>
                          <w:gridCol w:w="2103"/>
                          <w:gridCol w:w="206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9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1,00 EUR</w:t>
                              </w:r>
                            </w:p>
                          </w:tc>
                          <w:tc>
                            <w:tcPr>
                              <w:tcW w:w="210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82,00 EUR</w:t>
                              </w:r>
                            </w:p>
                          </w:tc>
                          <w:tc>
                            <w:tcPr>
                              <w:tcW w:w="206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etul </w:t>
      </w:r>
      <w:r>
        <w:rPr>
          <w:rFonts w:cs="Arial" w:ascii="Arial" w:hAnsi="Arial"/>
          <w:sz w:val="20"/>
          <w:szCs w:val="20"/>
        </w:rPr>
        <w:t xml:space="preserve">este de persoana in camera dubla si include bilete de avion Bucuresti – Palma  (cursa charter), 8 zile / 7 nopti cazare ( regim masa specifiacat ptr fiecare hotel in parte ), transfer aeroport – hotel – aeroport,  asistenta turistic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Oferta valabila in limita locurilor disponibil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etul nu include</w:t>
      </w:r>
      <w:r>
        <w:rPr>
          <w:rFonts w:cs="Arial" w:ascii="Arial" w:hAnsi="Arial"/>
          <w:sz w:val="20"/>
          <w:szCs w:val="20"/>
          <w:lang w:val="en-GB"/>
        </w:rPr>
        <w:t xml:space="preserve"> : taxe 88  euro / persoana si asiguraare medicala ~ 20 ron/ pers in functie de vars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Mallorca Vara 2008 / HOTEL ONDINA 2* - 2008</w:t>
      </w:r>
    </w:p>
    <w:p>
      <w:pPr>
        <w:pStyle w:val="Normal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 xml:space="preserve">ARENAL CALLE MILITAR 247 EL ARENAL 07600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4"/>
          <w:szCs w:val="14"/>
        </w:rPr>
        <w:t> </w:t>
      </w: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Localizare:</w:t>
      </w:r>
      <w:r>
        <w:rPr>
          <w:rFonts w:cs="Verdana" w:ascii="Verdana" w:hAnsi="Verdana"/>
          <w:color w:val="000000"/>
          <w:sz w:val="14"/>
          <w:szCs w:val="14"/>
        </w:rPr>
        <w:t xml:space="preserve"> la 250 de metri de plaja , la 300 de metri de baruri si restaurante si la 6 km de cel mai apropiat teren de golf. Statia de autobuz se afla langa hotel.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Facilitati camere:</w:t>
      </w:r>
      <w:r>
        <w:rPr>
          <w:rFonts w:cs="Verdana" w:ascii="Verdana" w:hAnsi="Verdana"/>
          <w:color w:val="000000"/>
          <w:sz w:val="14"/>
          <w:szCs w:val="14"/>
        </w:rPr>
        <w:t xml:space="preserve"> baie privata , dus, telefon, safe, terasa / balcon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Facilitati hotel:</w:t>
      </w:r>
      <w:r>
        <w:rPr>
          <w:rFonts w:cs="Verdana" w:ascii="Verdana" w:hAnsi="Verdana"/>
          <w:color w:val="000000"/>
          <w:sz w:val="14"/>
          <w:szCs w:val="14"/>
        </w:rPr>
        <w:t xml:space="preserve"> bar, restaurant, piscina, camere pentru nefumatori, terasa , solarium, exchange, camera de bagaje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 xml:space="preserve">Activitati sportive si de divertisment: </w:t>
      </w:r>
      <w:r>
        <w:rPr>
          <w:rFonts w:cs="Verdana" w:ascii="Verdana" w:hAnsi="Verdana"/>
          <w:color w:val="000000"/>
          <w:sz w:val="14"/>
          <w:szCs w:val="14"/>
        </w:rPr>
        <w:t>piscina, sezlonguri, solarium, biliard. Hotelul poate organiza programe de divertisment.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>Locuri de interes:</w:t>
      </w:r>
      <w:r>
        <w:rPr>
          <w:rFonts w:cs="Verdana" w:ascii="Verdana" w:hAnsi="Verdana"/>
          <w:color w:val="000000"/>
          <w:sz w:val="14"/>
          <w:szCs w:val="14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>Marqués del Palmer House (from 1556) – 11 kilometres (7 miles)</w:t>
        <w:br/>
        <w:t>Arab Baths – 11 kilometres (7 miles)</w:t>
        <w:br/>
        <w:t>Mallorca Museum – 11 kilometres (7 miles)</w:t>
        <w:br/>
        <w:t>Museum of Contemporary Spanish Art – 11 kilometres (7 miles)</w:t>
        <w:br/>
        <w:t>Bellver Castle – 13 kilometres (8 miles)</w:t>
      </w:r>
    </w:p>
    <w:p>
      <w:pPr>
        <w:pStyle w:val="NormalWeb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Web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tbl>
      <w:tblPr>
        <w:tblW w:w="90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99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Plecari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006699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Extra Bed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Copil 1 2 - 11 ani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.06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5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6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06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5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6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06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5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6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.06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5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6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.07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5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6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07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.07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07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.08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08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.08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.08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.09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09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02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41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09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57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09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77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9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675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.09.2008</w:t>
                  </w:r>
                </w:p>
              </w:tc>
              <w:tc>
                <w:tcPr>
                  <w:tcW w:w="6750" w:type="dxa"/>
                  <w:tcBorders/>
                  <w:vAlign w:val="center"/>
                </w:tcPr>
                <w:tbl>
                  <w:tblPr>
                    <w:tblW w:w="67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50"/>
                  </w:tblGrid>
                  <w:tr>
                    <w:trPr/>
                    <w:tc>
                      <w:tcPr>
                        <w:tcW w:w="675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67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</w:tbl>
    <w:p>
      <w:pPr>
        <w:pStyle w:val="Normal"/>
        <w:ind w:left="990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etul </w:t>
      </w:r>
      <w:r>
        <w:rPr>
          <w:rFonts w:cs="Arial" w:ascii="Arial" w:hAnsi="Arial"/>
          <w:sz w:val="20"/>
          <w:szCs w:val="20"/>
        </w:rPr>
        <w:t xml:space="preserve">este de persoana in camera dubla si include bilete de avion Bucuresti – Palma  (cursa charter), 8 zile / 7 nopti cazare ( regim masa specifiacat ptr fiecare hotel in parte ), transfer aeroport – hotel – aeroport,  asistenta turistic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Oferta valabila in limita locurilor disponibil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etul nu include</w:t>
      </w:r>
      <w:r>
        <w:rPr>
          <w:rFonts w:cs="Arial" w:ascii="Arial" w:hAnsi="Arial"/>
          <w:sz w:val="20"/>
          <w:szCs w:val="20"/>
          <w:lang w:val="en-GB"/>
        </w:rPr>
        <w:t xml:space="preserve"> : taxe 88  euro / persoana si asiguraare medicala ~ 20 ron/ pers in functie de vars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Mallorca Vara 2008 / HOTEL APOLO 3 - 2008 ***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CA N PASTILLA , ES Miquel Massuti, 21 CA N PASTILLA ES 07610 </w:t>
      </w:r>
      <w:hyperlink r:id="rId4">
        <w:r>
          <w:rPr>
            <w:rStyle w:val="InternetLink"/>
          </w:rPr>
          <w:t>www.bqhoteles.com</w:t>
        </w:r>
      </w:hyperlink>
    </w:p>
    <w:p>
      <w:pPr>
        <w:pStyle w:val="NormalWeb"/>
        <w:rPr/>
      </w:pPr>
      <w:r>
        <w:rPr>
          <w:rStyle w:val="StrongEmphasis"/>
          <w:rFonts w:cs="Arial" w:ascii="Arial" w:hAnsi="Arial"/>
          <w:color w:val="FF1493"/>
          <w:sz w:val="20"/>
          <w:szCs w:val="20"/>
          <w:u w:val="single"/>
        </w:rPr>
        <w:t>Localizare:</w:t>
      </w:r>
      <w:r>
        <w:rPr>
          <w:rFonts w:cs="Arial" w:ascii="Arial" w:hAnsi="Arial"/>
          <w:color w:val="000000"/>
          <w:sz w:val="20"/>
          <w:szCs w:val="20"/>
        </w:rPr>
        <w:t xml:space="preserve"> la 150 de metri de plaja din Can Pastilla, si la 12 km ce centrul statiunii.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FF1493"/>
          <w:sz w:val="20"/>
          <w:szCs w:val="20"/>
          <w:u w:val="single"/>
        </w:rPr>
        <w:t>Facilitati hotel:</w:t>
      </w:r>
      <w:r>
        <w:rPr>
          <w:rFonts w:cs="Arial" w:ascii="Arial" w:hAnsi="Arial"/>
          <w:color w:val="000000"/>
          <w:sz w:val="20"/>
          <w:szCs w:val="20"/>
        </w:rPr>
        <w:t xml:space="preserve"> aer conditionat, seif, camere pentru nefumatori, piscina acoperita, spalatorie, solarium, lift, exchange, receptie 24 de ore, piscina descoperita. 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FF1493"/>
          <w:sz w:val="20"/>
          <w:szCs w:val="20"/>
          <w:u w:val="single"/>
        </w:rPr>
        <w:t>Facilitati camere:</w:t>
      </w:r>
      <w:r>
        <w:rPr>
          <w:rFonts w:cs="Arial" w:ascii="Arial" w:hAnsi="Arial"/>
          <w:color w:val="000000"/>
          <w:sz w:val="20"/>
          <w:szCs w:val="20"/>
        </w:rPr>
        <w:t xml:space="preserve"> aer conditionat, baie cu dus, telefon, balcon, safe, telefon, TV cablu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FF1493"/>
          <w:sz w:val="20"/>
          <w:szCs w:val="20"/>
          <w:u w:val="single"/>
        </w:rPr>
        <w:t>Activitati sportive si de divertisment:</w:t>
      </w:r>
      <w:r>
        <w:rPr>
          <w:rFonts w:cs="Arial" w:ascii="Arial" w:hAnsi="Arial"/>
          <w:color w:val="000000"/>
          <w:sz w:val="20"/>
          <w:szCs w:val="20"/>
        </w:rPr>
        <w:t xml:space="preserve"> aquarium, biliard, snooker, farmacie, baie comunala, tur cu autobuzul, tenis de masa.</w:t>
      </w:r>
    </w:p>
    <w:p>
      <w:pPr>
        <w:pStyle w:val="Normal"/>
        <w:ind w:left="990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br/>
      </w:r>
    </w:p>
    <w:tbl>
      <w:tblPr>
        <w:tblW w:w="10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0"/>
      </w:tblGrid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99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Plecari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006699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85"/>
                          <w:gridCol w:w="2100"/>
                          <w:gridCol w:w="2094"/>
                          <w:gridCol w:w="2091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8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</w:r>
                            </w:p>
                          </w:tc>
                          <w:tc>
                            <w:tcPr>
                              <w:tcW w:w="21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Regim Single</w:t>
                              </w:r>
                            </w:p>
                          </w:tc>
                          <w:tc>
                            <w:tcPr>
                              <w:tcW w:w="209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Extra Bed</w:t>
                              </w:r>
                            </w:p>
                          </w:tc>
                          <w:tc>
                            <w:tcPr>
                              <w:tcW w:w="2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Copil 1 2 - 11 ani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3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3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14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3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3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14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3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3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14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.06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3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3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80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5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4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3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1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5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4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3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1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50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7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4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8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7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4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8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07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7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4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8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7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4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8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7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4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8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67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4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61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8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.08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46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4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18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4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26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65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08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4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19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5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58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37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80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8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10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837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.09.2008</w:t>
                  </w:r>
                </w:p>
              </w:tc>
              <w:tc>
                <w:tcPr>
                  <w:tcW w:w="8370" w:type="dxa"/>
                  <w:tcBorders/>
                  <w:vAlign w:val="center"/>
                </w:tcPr>
                <w:tbl>
                  <w:tblPr>
                    <w:tblW w:w="8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70"/>
                  </w:tblGrid>
                  <w:tr>
                    <w:trPr/>
                    <w:tc>
                      <w:tcPr>
                        <w:tcW w:w="837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83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93"/>
                          <w:gridCol w:w="2093"/>
                          <w:gridCol w:w="2092"/>
                          <w:gridCol w:w="2092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47,00 EUR</w:t>
                              </w:r>
                            </w:p>
                          </w:tc>
                          <w:tc>
                            <w:tcPr>
                              <w:tcW w:w="20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137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73,00 EUR</w:t>
                              </w:r>
                            </w:p>
                          </w:tc>
                          <w:tc>
                            <w:tcPr>
                              <w:tcW w:w="20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423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etul </w:t>
      </w:r>
      <w:r>
        <w:rPr>
          <w:rFonts w:cs="Arial" w:ascii="Arial" w:hAnsi="Arial"/>
          <w:sz w:val="20"/>
          <w:szCs w:val="20"/>
        </w:rPr>
        <w:t xml:space="preserve">este de persoana in camera dubla si include bilete de avion Bucuresti – Palma  (cursa charter), 8 zile / 7 nopti cazare ( regim masa specifiacat ptr fiecare hotel in parte ), transfer aeroport – hotel – aeroport,  asistenta turistic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Oferta valabila in limita locurilor disponibil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etul nu include</w:t>
      </w:r>
      <w:r>
        <w:rPr>
          <w:rFonts w:cs="Arial" w:ascii="Arial" w:hAnsi="Arial"/>
          <w:sz w:val="20"/>
          <w:szCs w:val="20"/>
          <w:lang w:val="en-GB"/>
        </w:rPr>
        <w:t xml:space="preserve"> : taxe 88  euro / persoana si asiguraare medicala ~ 20 ron/ pers in functie de vars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Mallorca Vara 2008 / HOTEL BAHAMAS ***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AN PASTILLA Avda. Europa, s/n, El Arenal, Mallorca </w:t>
      </w:r>
      <w:hyperlink r:id="rId5">
        <w:r>
          <w:rPr>
            <w:rStyle w:val="InternetLink"/>
          </w:rPr>
          <w:t>www.bahamashotelmallorca.net</w:t>
        </w:r>
      </w:hyperlink>
      <w:r>
        <w:rPr>
          <w:rStyle w:val="StrongEmphasis"/>
          <w:rFonts w:cs="Verdana" w:ascii="Verdana" w:hAnsi="Verdana"/>
          <w:color w:val="FF1493"/>
          <w:sz w:val="14"/>
          <w:szCs w:val="14"/>
          <w:u w:val="single"/>
        </w:rPr>
        <w:t xml:space="preserve"> </w:t>
      </w:r>
    </w:p>
    <w:p>
      <w:pPr>
        <w:pStyle w:val="Normal"/>
        <w:rPr>
          <w:rStyle w:val="StrongEmphasis"/>
          <w:rFonts w:ascii="Verdana" w:hAnsi="Verdana" w:cs="Verdana"/>
          <w:color w:val="FF1493"/>
          <w:sz w:val="14"/>
          <w:szCs w:val="14"/>
          <w:u w:val="single"/>
        </w:rPr>
      </w:pPr>
      <w:r>
        <w:rPr/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FF1493"/>
          <w:sz w:val="20"/>
          <w:szCs w:val="20"/>
          <w:u w:val="single"/>
        </w:rPr>
        <w:t>Localizare:</w:t>
      </w:r>
      <w:r>
        <w:rPr>
          <w:rFonts w:cs="Arial" w:ascii="Arial" w:hAnsi="Arial"/>
          <w:color w:val="000000"/>
          <w:sz w:val="20"/>
          <w:szCs w:val="20"/>
        </w:rPr>
        <w:t xml:space="preserve"> la 600 de metri de plaja, magazinele se afla la 250 de metri si aeroportul la 8 km.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FF1493"/>
          <w:sz w:val="20"/>
          <w:szCs w:val="20"/>
          <w:u w:val="single"/>
        </w:rPr>
        <w:t>Facilitati camere:</w:t>
      </w:r>
      <w:r>
        <w:rPr>
          <w:rFonts w:cs="Arial" w:ascii="Arial" w:hAnsi="Arial"/>
          <w:color w:val="000000"/>
          <w:sz w:val="20"/>
          <w:szCs w:val="20"/>
        </w:rPr>
        <w:t xml:space="preserve"> toate camerele poseda baie si balcon, satelit TV si cablu, telefon, safe, aer conditionat, incalzire centralal.Majoritatea camerelor au vedere la mare sau piscina.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FF1493"/>
          <w:sz w:val="20"/>
          <w:szCs w:val="20"/>
          <w:u w:val="single"/>
        </w:rPr>
        <w:t>Facilitati hotel:</w:t>
      </w:r>
      <w:r>
        <w:rPr>
          <w:rFonts w:cs="Arial" w:ascii="Arial" w:hAnsi="Arial"/>
          <w:color w:val="000000"/>
          <w:sz w:val="20"/>
          <w:szCs w:val="20"/>
        </w:rPr>
        <w:t xml:space="preserve"> piscina, terasa, exchange, rent a car, telefon, serviciu de posta si de fax, inchirieri de biciclete, spalatorie, lift, camera in hotel speciala cu televizor, internet.</w:t>
      </w:r>
    </w:p>
    <w:p>
      <w:pPr>
        <w:pStyle w:val="Normal"/>
        <w:ind w:left="990" w:hanging="0"/>
        <w:rPr>
          <w:rFonts w:ascii="Verdana" w:hAnsi="Verdana" w:cs="Verdana"/>
          <w:color w:val="000000"/>
          <w:sz w:val="14"/>
          <w:szCs w:val="14"/>
          <w:lang w:val="en-GB"/>
        </w:rPr>
      </w:pPr>
      <w:r>
        <w:rPr>
          <w:rFonts w:cs="Verdana" w:ascii="Verdana" w:hAnsi="Verdana"/>
          <w:color w:val="000000"/>
          <w:sz w:val="14"/>
          <w:szCs w:val="14"/>
          <w:lang w:val="en-GB"/>
        </w:rPr>
        <w:br/>
      </w:r>
    </w:p>
    <w:tbl>
      <w:tblPr>
        <w:tblW w:w="67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0"/>
      </w:tblGrid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99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4"/>
                      <w:szCs w:val="14"/>
                    </w:rPr>
                    <w:t>Plecari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006699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14"/>
                                  <w:szCs w:val="14"/>
                                </w:rPr>
                                <w:t>DBL HB</w:t>
                                <w:br/>
                                <w:t>Extra Bed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.06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7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286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06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74,00 RON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286,00 RO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06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7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286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.06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7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286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.07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7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286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7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286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.07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2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1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.07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2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1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.07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2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1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7.08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2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1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08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2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1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.08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2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1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.08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2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1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.09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2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1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09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624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311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09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99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29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  <w:tr>
        <w:trPr/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6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4500"/>
            </w:tblGrid>
            <w:tr>
              <w:trPr>
                <w:trHeight w:val="240" w:hRule="atLeast"/>
              </w:trPr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.09.2008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4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0"/>
                  </w:tblGrid>
                  <w:tr>
                    <w:trPr/>
                    <w:tc>
                      <w:tcPr>
                        <w:tcW w:w="450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4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250"/>
                          <w:gridCol w:w="2250"/>
                        </w:tblGrid>
                        <w:tr>
                          <w:trPr>
                            <w:trHeight w:val="240" w:hRule="atLeast"/>
                          </w:trPr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599,00 EUR</w:t>
                              </w:r>
                            </w:p>
                          </w:tc>
                          <w:tc>
                            <w:tcPr>
                              <w:tcW w:w="22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Verdana" w:hAnsi="Verdana" w:cs="Verdana"/>
                                  <w:color w:val="000000"/>
                                  <w:sz w:val="14"/>
                                  <w:szCs w:val="14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299,00 EU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66"/>
                            <w:sz w:val="14"/>
                            <w:szCs w:val="14"/>
                          </w:rPr>
                        </w:pPr>
                        <w:r>
                          <w:rPr>
                            <w:rFonts w:cs="Verdana" w:ascii="Verdana" w:hAnsi="Verdana"/>
                            <w:color w:val="000066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66"/>
                <w:sz w:val="14"/>
                <w:szCs w:val="14"/>
              </w:rPr>
            </w:pPr>
            <w:r>
              <w:rPr>
                <w:rFonts w:cs="Verdana" w:ascii="Verdana" w:hAnsi="Verdana"/>
                <w:color w:val="000066"/>
                <w:sz w:val="14"/>
                <w:szCs w:val="14"/>
              </w:rPr>
            </w:r>
          </w:p>
        </w:tc>
      </w:tr>
    </w:tbl>
    <w:p>
      <w:pPr>
        <w:pStyle w:val="Normal"/>
        <w:ind w:left="99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upliment AI   13,00 eur / zi /pers </w:t>
      </w:r>
    </w:p>
    <w:p>
      <w:pPr>
        <w:pStyle w:val="Normal"/>
        <w:ind w:left="990" w:hanging="0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ind w:left="990" w:hanging="0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ind w:left="990" w:hanging="0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etul </w:t>
      </w:r>
      <w:r>
        <w:rPr>
          <w:rFonts w:cs="Arial" w:ascii="Arial" w:hAnsi="Arial"/>
          <w:sz w:val="20"/>
          <w:szCs w:val="20"/>
        </w:rPr>
        <w:t xml:space="preserve">este de persoana in camera dubla si include bilete de avion Bucuresti – Palma  (cursa charter), 8 zile / 7 nopti cazare ( regim masa specifiacat ptr fiecare hotel in parte ), transfer aeroport – hotel – aeroport,  asistenta turistica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Oferta valabila in limita locurilor disponibile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etul nu include</w:t>
      </w:r>
      <w:r>
        <w:rPr>
          <w:rFonts w:cs="Arial" w:ascii="Arial" w:hAnsi="Arial"/>
          <w:sz w:val="20"/>
          <w:szCs w:val="20"/>
          <w:lang w:val="en-GB"/>
        </w:rPr>
        <w:t xml:space="preserve"> : taxe 88  euro / persoana si asiguraare medicala ~ 20 ron/ pers in functie de varst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9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99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990" w:hanging="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900" w:right="72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b/>
      <w:bCs/>
      <w:color w:val="0000FF"/>
      <w:sz w:val="15"/>
      <w:szCs w:val="15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melia.com/" TargetMode="External"/><Relationship Id="rId3" Type="http://schemas.openxmlformats.org/officeDocument/2006/relationships/hyperlink" Target="http://www.hotelmediodia.net/" TargetMode="External"/><Relationship Id="rId4" Type="http://schemas.openxmlformats.org/officeDocument/2006/relationships/hyperlink" Target="http://www.bqhoteles.com/" TargetMode="External"/><Relationship Id="rId5" Type="http://schemas.openxmlformats.org/officeDocument/2006/relationships/hyperlink" Target="http://www.bahamashotelmallorca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57:00Z</dcterms:created>
  <dc:creator>gef</dc:creator>
  <dc:description/>
  <dc:language>en-US</dc:language>
  <cp:lastModifiedBy>gef</cp:lastModifiedBy>
  <dcterms:modified xsi:type="dcterms:W3CDTF">2008-04-10T12:11:00Z</dcterms:modified>
  <cp:revision>4</cp:revision>
  <dc:subject/>
  <dc:title>•</dc:title>
</cp:coreProperties>
</file>