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</w:t>
      </w:r>
      <w:r>
        <w:rPr>
          <w:b/>
        </w:rPr>
        <w:t>Elvetia-Tara Cantoane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Elvetia ne uimeste prin larga diversitate pe o suprafata atat de mica; si cu toate acestea este o tara puternica, neutra in politica militara, drept pentru care aici au sediul multe din oraganizatiile internationale: ONU, Comitetul Olimpic International sau Crucea Rosie. Cele mai inalte varfuri montane din Europa alaturi de vai cu pasuni fertile, clima alpina dar si cu influente meditareneene in sud, 4 limbi oficiale, ceasuri ingenios mestesugite, ciocolata delicioasa, bancile cele mai sigure, toate intr-un singur loc: Elvet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ua 1:</w:t>
      </w:r>
      <w:r>
        <w:rPr>
          <w:b/>
        </w:rPr>
        <w:t>Bucuresti-Milano</w:t>
      </w:r>
      <w:r>
        <w:rPr/>
        <w:t>.Intalnire pe aeroport cu insotitorul de grup pentru zbor  spre Milano.Cazare hotel 2/3* zona C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ua 2.</w:t>
      </w:r>
      <w:r>
        <w:rPr>
          <w:b/>
        </w:rPr>
        <w:t>Como-Lucerna</w:t>
      </w:r>
      <w:r>
        <w:rPr/>
        <w:t>.Mic dejun.In cursul diminetii optional croazira pe Lacul  Como.Plecare spre Lucerna.Cazare Lucerna hotel 2/3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ua 3.</w:t>
      </w:r>
      <w:r>
        <w:rPr>
          <w:b/>
        </w:rPr>
        <w:t>Lucerna-Zurich</w:t>
      </w:r>
      <w:r>
        <w:rPr/>
        <w:t>.Mic dejun.Tur pietonal Lucerna:Centrul Cultural,Muzeul Transporturilor,Podul Chapel.Plecare spre Zurich.Cazare Zuri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iua 4:</w:t>
      </w:r>
      <w:r>
        <w:rPr>
          <w:b/>
        </w:rPr>
        <w:t>Zurich-Berna</w:t>
      </w:r>
      <w:r>
        <w:rPr/>
        <w:t xml:space="preserve"> Mic dejun.Tur de oras Zurich:</w:t>
      </w:r>
      <w:r>
        <w:rPr>
          <w:b/>
          <w:bCs/>
        </w:rPr>
        <w:t>Lacul Zurich,</w:t>
      </w:r>
      <w:r>
        <w:rPr>
          <w:bCs/>
        </w:rPr>
        <w:t xml:space="preserve"> </w:t>
      </w:r>
      <w:r>
        <w:rPr>
          <w:b/>
          <w:bCs/>
        </w:rPr>
        <w:t>Wasserkirche-</w:t>
      </w:r>
      <w:r>
        <w:rPr>
          <w:bCs/>
        </w:rPr>
        <w:t>biserica apei (exterior),</w:t>
      </w:r>
      <w:r>
        <w:rPr>
          <w:b/>
          <w:bCs/>
        </w:rPr>
        <w:t xml:space="preserve"> Canalul Limatt, Catedrala Grossmünster, Biserica Fecioarei, Lindenhof </w:t>
      </w:r>
      <w:r>
        <w:rPr>
          <w:bCs/>
        </w:rPr>
        <w:t>(parcul teilor).</w:t>
      </w:r>
      <w:r>
        <w:rPr/>
        <w:t xml:space="preserve"> Plecare spre Berna.Cazare Berna hotel 2/3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Ziua 5:</w:t>
      </w:r>
      <w:r>
        <w:rPr>
          <w:b/>
        </w:rPr>
        <w:t>Berna-Geneva</w:t>
      </w:r>
      <w:r>
        <w:rPr/>
        <w:t>.Mic dejun.Tur panoramic Berna:</w:t>
      </w:r>
      <w:r>
        <w:rPr>
          <w:b/>
          <w:bCs/>
        </w:rPr>
        <w:t>Catedrala St.Vizenz, Palatul Parlamentului,</w:t>
      </w:r>
      <w:r>
        <w:rPr>
          <w:bCs/>
        </w:rPr>
        <w:t xml:space="preserve"> </w:t>
      </w:r>
      <w:r>
        <w:rPr>
          <w:b/>
        </w:rPr>
        <w:t>Turnul cu ceas,etc.</w:t>
      </w:r>
      <w:r>
        <w:rPr/>
        <w:t>Plecare spre Geneva.Cazare Geneva hotel 2/3*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iua 6</w:t>
      </w:r>
      <w:r>
        <w:rPr>
          <w:b/>
        </w:rPr>
        <w:t>: Geneva.</w:t>
      </w:r>
      <w:r>
        <w:rPr/>
        <w:t>Mic dejun.In cursul diminetii tur panoramic de oras:</w:t>
      </w:r>
      <w:r>
        <w:rPr>
          <w:b/>
          <w:bCs/>
        </w:rPr>
        <w:t xml:space="preserve"> Podul Mont Blanc, Catedrala St. Pierre, Promenada “Des Anglais” si marea fantana arteziana simbol al Genevei, sediul O.N.U.</w:t>
      </w:r>
      <w:r>
        <w:rPr/>
        <w:t>(al 2-lea dupa New York). Timp liber pentru cumparaturi. Cazare Geneva hotel 2/3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iua 7: </w:t>
      </w:r>
      <w:r>
        <w:rPr>
          <w:b/>
        </w:rPr>
        <w:t>Geneva-Lausanne-Montereux-Milano</w:t>
      </w:r>
      <w:r>
        <w:rPr/>
        <w:t xml:space="preserve">.Pleacare spre Lausanne cu un scurt tur panoramic al orasulul: </w:t>
      </w:r>
      <w:r>
        <w:rPr>
          <w:b/>
          <w:bCs/>
        </w:rPr>
        <w:t>Piata,</w:t>
      </w:r>
      <w:r>
        <w:rPr/>
        <w:t xml:space="preserve"> </w:t>
      </w:r>
      <w:r>
        <w:rPr>
          <w:b/>
          <w:bCs/>
        </w:rPr>
        <w:t>Catedrala, Castelul St. Maire</w:t>
      </w:r>
      <w:r>
        <w:rPr/>
        <w:t xml:space="preserve">   dupa care se continua drumul catre Montreaux unde se va vizita Castelul Chillon.Deplasare Milano.Cazare Milano hotel 2/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ua 8</w:t>
      </w:r>
      <w:r>
        <w:rPr>
          <w:b/>
        </w:rPr>
        <w:t>:Milano-Bucuresti</w:t>
      </w:r>
      <w:r>
        <w:rPr/>
        <w:t>. Mic dejun.Transfer pentru zborul de retur spre Bucures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tbl>
      <w:tblPr>
        <w:tblW w:w="7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2520"/>
        <w:gridCol w:w="1620"/>
      </w:tblGrid>
      <w:tr>
        <w:trPr>
          <w:trHeight w:val="606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ind w:right="33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s-ES"/>
              </w:rPr>
              <w:t>Pret /pers in dbl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ind w:right="33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s-ES"/>
              </w:rPr>
              <w:t>Supl sgl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ind w:right="33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ducere a III-a pers in dbl, cu pat sup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ind w:left="0" w:right="3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E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9E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E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33" w:hanging="0"/>
        <w:jc w:val="both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Grup minim 40 pers.</w:t>
      </w:r>
    </w:p>
    <w:p>
      <w:pPr>
        <w:pStyle w:val="Normal"/>
        <w:ind w:right="33" w:hanging="0"/>
        <w:jc w:val="both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TextBody"/>
        <w:ind w:right="33" w:hanging="0"/>
        <w:jc w:val="both"/>
        <w:rPr/>
      </w:pPr>
      <w:r>
        <w:rPr>
          <w:b/>
          <w:sz w:val="22"/>
          <w:lang w:val="es-ES"/>
        </w:rPr>
        <w:t>Pretul include</w:t>
      </w:r>
      <w:r>
        <w:rPr>
          <w:sz w:val="22"/>
          <w:lang w:val="es-ES"/>
        </w:rPr>
        <w:t>:  bilet de avion Bucuresti – Milano si retur, 7 nopti cazare cu mic dejun la hotel 2/3* transferuri aeroport – hotel – aeroport, transport cu autocar local pe durata circuitului,  servicii de ghid insotitor .</w:t>
      </w:r>
    </w:p>
    <w:p>
      <w:pPr>
        <w:pStyle w:val="Normal"/>
        <w:ind w:right="33" w:hanging="0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right="33" w:hanging="0"/>
        <w:jc w:val="both"/>
        <w:rPr>
          <w:b/>
          <w:b/>
          <w:color w:val="000000"/>
          <w:u w:val="single"/>
          <w:lang w:val="es-ES"/>
        </w:rPr>
      </w:pPr>
      <w:r>
        <w:rPr>
          <w:b/>
          <w:sz w:val="22"/>
          <w:lang w:val="es-ES"/>
        </w:rPr>
        <w:t>Pretul nu include</w:t>
      </w:r>
      <w:r>
        <w:rPr>
          <w:sz w:val="22"/>
          <w:lang w:val="es-ES"/>
        </w:rPr>
        <w:t>: Taxa de aeroport si securitate(98E), asigurare medicala, intrarile la obiectivele turistice.</w:t>
      </w:r>
    </w:p>
    <w:p>
      <w:pPr>
        <w:pStyle w:val="Normal"/>
        <w:rPr/>
      </w:pPr>
      <w:r>
        <w:rPr/>
        <w:t>Date plecare: 20.07;3.08;31.08;7.09;5.10;2.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20" w:right="-687" w:hanging="720"/>
      <w:jc w:val="center"/>
      <w:outlineLvl w:val="0"/>
    </w:pPr>
    <w:rPr>
      <w:b/>
      <w:color w:val="000000"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42:00Z</dcterms:created>
  <dc:creator>Comp143</dc:creator>
  <dc:description/>
  <dc:language>en-US</dc:language>
  <cp:lastModifiedBy>Comp143</cp:lastModifiedBy>
  <dcterms:modified xsi:type="dcterms:W3CDTF">2008-03-26T09:00:00Z</dcterms:modified>
  <cp:revision>18</cp:revision>
  <dc:subject/>
  <dc:title>                                Elvetia-Tara Cantoanelor</dc:title>
</cp:coreProperties>
</file>