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AVENTURA SCANDINAVA </w:t>
      </w:r>
    </w:p>
    <w:p>
      <w:pPr>
        <w:pStyle w:val="Normal"/>
        <w:rPr>
          <w:rFonts w:ascii="Batang;바탕" w:hAnsi="Batang;바탕" w:eastAsia="Batang;바탕" w:cs="Arial"/>
          <w:b/>
          <w:b/>
          <w:bCs/>
          <w:sz w:val="22"/>
          <w:szCs w:val="22"/>
          <w:u w:val="single"/>
        </w:rPr>
      </w:pPr>
      <w:r>
        <w:rPr>
          <w:rFonts w:eastAsia="Batang;바탕" w:cs="Arial" w:ascii="Batang;바탕" w:hAnsi="Batang;바탕"/>
          <w:b/>
          <w:bCs/>
          <w:sz w:val="22"/>
          <w:szCs w:val="22"/>
          <w:u w:val="single"/>
        </w:rPr>
      </w:r>
    </w:p>
    <w:p>
      <w:pPr>
        <w:pStyle w:val="Normal"/>
        <w:rPr>
          <w:rFonts w:ascii="Batang;바탕" w:hAnsi="Batang;바탕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Batang;바탕" w:hAnsi="Batang;바탕"/>
          <w:b/>
          <w:bCs/>
          <w:sz w:val="22"/>
          <w:szCs w:val="22"/>
        </w:rPr>
        <w:t>Ziua 1 – Bucuresti –Satu Mare</w:t>
      </w:r>
      <w:r>
        <w:rPr>
          <w:rFonts w:eastAsia="Batang;바탕" w:cs="Arial" w:ascii="Batang;바탕" w:hAnsi="Batang;바탕"/>
          <w:sz w:val="22"/>
          <w:szCs w:val="22"/>
        </w:rPr>
        <w:t xml:space="preserve"> Plecare din Bucuresti spre Satu Mare.Cazare Satu Mare.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Ziua 2 – Satu Mare – Cracovia – Varsovia</w:t>
      </w:r>
      <w:r>
        <w:rPr>
          <w:rFonts w:eastAsia="Batang;바탕" w:cs="Arial" w:ascii="Batang;바탕" w:hAnsi="Batang;바탕"/>
          <w:b/>
          <w:bCs/>
          <w:sz w:val="22"/>
          <w:szCs w:val="22"/>
          <w:u w:val="single"/>
          <w:lang w:val="es-ES"/>
        </w:rPr>
        <w:t xml:space="preserve">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Mic dejun. Plecare spre Polonia.Se traverseaza Ungaria prin zona Tokaj , apoi prin Slovacia pe ruta  Kosice –Presov – Poprad , ajungandu-se in pitoreasca regiune dominata de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masivul Tatr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. Se intra in Polonia prin zona Zakopane si se ajunge pe seara la Varsovia. Cazare Varsovia . </w:t>
      </w:r>
    </w:p>
    <w:p>
      <w:pPr>
        <w:pStyle w:val="Normal"/>
        <w:rPr>
          <w:rFonts w:ascii="Batang;바탕" w:hAnsi="Batang;바탕" w:eastAsia="Batang;바탕" w:cs="Arial"/>
          <w:color w:val="FFFFFF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 xml:space="preserve">Ziua 3 - Varsovia – Gdansk 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Mic dejun.Plecare spre Gdansk .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Vizita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Gdansk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 -cel mai mare port la Marea Baltica-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centrul istoric cu edificiile restaurate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santierele navale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Westerplatte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. Imbarcare pe ferry-boat pentru traversare in Danemarca .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Innoptare pe vas in cabine cu 4 paturi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4 – Kalskrona – Copenhaga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Sosire in portul Karlskrona , se continua drumul spre Copenhaga .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Tur panoramic de oras Copenhaga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: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Castelul Rosenborg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 – unde se pastreaza bijuteriile Coroanei,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Cristianborg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-sediul Parlamentului Danez,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Portul ,Palatul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Amalienborg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 –resedinta familiei regale daneze.Dupa-amiaza timp liber pentru vizita la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Carlsberg Glyptotek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,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Muzeul si fabrica de bere Carlsberg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 sau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plimbare cu vaporasul din Nyhavn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. Seara optionala in cunoscutul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parc de distractii Tivoli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. Cazare Copenhaga . </w:t>
      </w:r>
    </w:p>
    <w:p>
      <w:pPr>
        <w:pStyle w:val="Normal"/>
        <w:rPr>
          <w:rFonts w:ascii="Batang;바탕" w:hAnsi="Batang;바탕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 xml:space="preserve">Ziua 5 : Copenhaga – Goteborg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>. Mic dejun , plecare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>spre Goteborg pe coasta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 xml:space="preserve"> . Tur panoramic de oras : Gotaplatsen cu statuia lui Poseidon , Catedrala , Biserica Christiane cu cele 42 de clopote , Piata Kungstorget , Primaria , Muzeul Orasului , Kronhuset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>– cladirea filarmonicii ,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 xml:space="preserve"> Centrul Maritim –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>unul dintre cele mai mari muzee din lume de ambarcatiuni . Cazare Goteborg 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</w:rPr>
        <w:t>Ziua 6 : Goteborg – Stromstad - Sandefjord.</w:t>
      </w:r>
      <w:r>
        <w:rPr>
          <w:rFonts w:eastAsia="Batang;바탕" w:cs="Arial" w:ascii="Batang;바탕" w:hAnsi="Batang;바탕"/>
          <w:sz w:val="22"/>
          <w:szCs w:val="22"/>
        </w:rPr>
        <w:t xml:space="preserve"> Mic dejun . plecare spre Stromstad. Dupa amiaza , imbarcare pe ferryboat pentru traversare spre Sandefjord . Cazare in pitoreasca zona Sandefjord. 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 xml:space="preserve">Ziua 7 : Sandefjord – Stavanger 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Deplasare spre Stavanger , admirand de-a lungul coastei Marii Nordului peisajul spectaculos . Sosire Stavanger , tur panoramic de oras :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Catedrala St. Treimi , Primaria , Sabile din Piatra – simbol al reunificarii regatului Norvegiei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Cazare Stavanger . 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Ziua 8 Stavanger – Bergen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>. Mic dejun imbarcare pe vas de croaziera spre Bergen . In timpul croazierei se navigheaza printre renumitele fiorduri norvegiene. Cazare Bergen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9 – Bergen – Oslo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Mic dejun , plecare spre Oslo . Tur panoramic de oras :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Parlamentul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,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Teatrul National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,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Primaria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,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expozitia de corabii vikinge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(intrare optionala) . Cazare Oslo .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Ziua 10 – Oslo – Stockholm – Helsinki </w:t>
      </w:r>
      <w:r>
        <w:rPr>
          <w:rFonts w:eastAsia="Batang;바탕" w:cs="Batang;바탕" w:ascii="Batang;바탕" w:hAnsi="Batang;바탕"/>
          <w:sz w:val="22"/>
          <w:szCs w:val="22"/>
        </w:rPr>
        <w:t xml:space="preserve">. Mic dejun , plecare spre Stockholm . 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Sosire dupa amiaza pentru imbarcare pe ferryboat pentru traversare spre Helsinki . Innoptare pe vas in cabine cu 4 paturi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</w:rPr>
        <w:t>Ziua 11 – Helsinki – Stockholm</w:t>
      </w:r>
      <w:r>
        <w:rPr>
          <w:rFonts w:eastAsia="Batang;바탕" w:cs="Batang;바탕" w:ascii="Batang;바탕" w:hAnsi="Batang;바탕"/>
          <w:sz w:val="22"/>
          <w:szCs w:val="22"/>
        </w:rPr>
        <w:t xml:space="preserve"> . 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Sosire Helsinki , tur panoramic de oras :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 xml:space="preserve">Palatului Finlandia, Senatul, Piata de peste , Biserica rusa , </w:t>
      </w:r>
      <w:r>
        <w:rPr>
          <w:rStyle w:val="StrongEmphasis"/>
          <w:rFonts w:eastAsia="Batang;바탕" w:cs="Arial" w:ascii="Batang;바탕" w:hAnsi="Batang;바탕"/>
          <w:sz w:val="22"/>
          <w:szCs w:val="22"/>
          <w:lang w:val="es-ES"/>
        </w:rPr>
        <w:t xml:space="preserve">Catedrala Ortodoxa Uspenski, Parlamentul, Stadionul Olimpic, Monumentul lui Sibelius, biserica Temppeliaukio ( biserica din stanca) . </w:t>
      </w:r>
      <w:r>
        <w:rPr>
          <w:rStyle w:val="StrongEmphasis"/>
          <w:rFonts w:eastAsia="Batang;바탕" w:cs="Arial" w:ascii="Batang;바탕" w:hAnsi="Batang;바탕"/>
          <w:b w:val="false"/>
          <w:sz w:val="22"/>
          <w:szCs w:val="22"/>
        </w:rPr>
        <w:t xml:space="preserve">Dupa amiaza imbarcare pe ferryboat pentru retur in Stockholm . Innoptare pe vas in cabine cu 4 paturi . </w:t>
      </w:r>
    </w:p>
    <w:p>
      <w:pPr>
        <w:pStyle w:val="Normal"/>
        <w:rPr>
          <w:rFonts w:ascii="Batang;바탕" w:hAnsi="Batang;바탕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>Ziua 12 – Stockholm</w:t>
      </w:r>
      <w:r>
        <w:rPr>
          <w:rFonts w:eastAsia="Batang;바탕" w:cs="Arial" w:ascii="Batang;바탕" w:hAnsi="Batang;바탕"/>
          <w:sz w:val="22"/>
          <w:szCs w:val="22"/>
        </w:rPr>
        <w:t xml:space="preserve"> . Sosire dimineata in Stockholm 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Tur panoramic de oras :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Primaria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>-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simbol al orasului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Gamla Stan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 ( orasul vechi) care conserva ambientul medieval al orasului 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Palatul Regal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Muzeul Vasa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care adaposteste galeonul naufragiat in 1628. Seara, optional in parcul de distractii Luna Park .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 xml:space="preserve">Cazare Stockholm . 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>Ziua 13 – Stockholm – Malmo .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Mic dejun , deplasare spre Malmo - al 3-lea oras ca marime din Suedia . Tur panoramic de oras : Around Stortorget – cu statuia regelui Carl X Gustav si Primaria , Kockska Huset , Biserica St.Peter , Lilla Toro ( Piata Cea Mica )Turning Torso .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>Cazare Malmo .</w:t>
      </w:r>
    </w:p>
    <w:p>
      <w:pPr>
        <w:pStyle w:val="Normal"/>
        <w:rPr>
          <w:rFonts w:ascii="Batang;바탕" w:hAnsi="Batang;바탕" w:eastAsia="Batang;바탕" w:cs="Arial"/>
          <w:color w:val="000000"/>
          <w:sz w:val="22"/>
          <w:szCs w:val="22"/>
        </w:rPr>
      </w:pP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</w:rPr>
        <w:t>Ziua 14 – Malmo – Hamburg .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</w:rPr>
        <w:t xml:space="preserve"> Mic dejun ,traversare cu ferry-boat spre Travelunde, apoi se continua drumul spre Hamburg . Tur panoramic de oras :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Primaria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Catedrala Sf.Mihail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 cu turnul de 132 m 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Speicherstadt ,lacul  Alster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. Cazare Hamburg . </w:t>
      </w:r>
    </w:p>
    <w:p>
      <w:pPr>
        <w:pStyle w:val="Normal"/>
        <w:rPr>
          <w:rFonts w:ascii="Batang;바탕" w:hAnsi="Batang;바탕" w:eastAsia="Batang;바탕" w:cs="Arial"/>
          <w:bCs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</w:rPr>
        <w:t>Ziua 15 – Hamburg – Praga .</w:t>
      </w:r>
      <w:r>
        <w:rPr>
          <w:rFonts w:eastAsia="Batang;바탕" w:cs="Arial" w:ascii="Batang;바탕" w:hAnsi="Batang;바탕"/>
          <w:color w:val="000000"/>
          <w:sz w:val="22"/>
          <w:szCs w:val="22"/>
        </w:rPr>
        <w:t xml:space="preserve"> Mic dejun , deplasare spre Praga .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Tur panoramic de oras :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Hradul –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fosta resedinta a printilor si regilor Boemiei, din 1918 sediul presedintelui,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Catedrala Sf. Vitus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– simbolul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spiritual al statului ceh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, Ulita de aur, Podul Carol –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cel mai vechi pod de piatra din Praga, cu 30 de statui si grupuri statuare,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Piata Vechii Primarii –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cea mai importanta piata din orasul istoric cu celebrul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Ceas Astronomic de la Primarie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 xml:space="preserve">si altele . Seara , optional croaziera pe Valtava . Cazare Praga . 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Ziua 16 – Praga – Budapesta .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 xml:space="preserve"> Mic dejun , plecare spre Budapesta , cu scurta oprire in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Brno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 xml:space="preserve"> -  capitala Moraviei  si Slavkov (Austerlitz) cu memorialul Pacii , loc ce aminteste de batalia castigata de Napoleon in fata armatelor rusa si austriaca la 2 decembrie 1805 . Se continua drumul prin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Slovacia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cu vizita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Bratislava-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capitala Slovaciei: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Hradul,Poarta Sf.Mihail, Piata Primariei,Catedrala Sf.Martin.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Tur panoramic de oras :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Podul cu Lanturi ,Biserica lui Matei Corvinul, Bastionul Pescarilor,cartierul istoric din Buda, Gellert, Parlamentul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Cazare Budapesta .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Ziua 17 – Budapesta – Bucuresti . </w:t>
      </w:r>
      <w:r>
        <w:rPr>
          <w:rFonts w:eastAsia="Batang;바탕" w:cs="Batang;바탕" w:ascii="Batang;바탕" w:hAnsi="Batang;바탕"/>
          <w:sz w:val="22"/>
          <w:szCs w:val="22"/>
        </w:rPr>
        <w:t xml:space="preserve">Mic dejun , plecare spre Romania, spre Bucuresti .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  <w:t>Date de plecare : 24.04 ; 19.06; 31.07 ; 28.08 ; 25.09.2008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tbl>
      <w:tblPr>
        <w:tblW w:w="79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800"/>
        <w:gridCol w:w="2340"/>
      </w:tblGrid>
      <w:tr>
        <w:trPr>
          <w:trHeight w:val="606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 xml:space="preserve">Pret /pers in dbl 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Supl sgl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a treia pers in dbl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/ copil (2-12 ani) in dbl cu doi adulti</w:t>
            </w:r>
          </w:p>
        </w:tc>
      </w:tr>
      <w:tr>
        <w:trPr>
          <w:trHeight w:val="129" w:hRule="atLeast"/>
        </w:trPr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990 euro 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449 Euro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45 Eur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>30 %</w:t>
            </w:r>
          </w:p>
        </w:tc>
      </w:tr>
    </w:tbl>
    <w:p>
      <w:pPr>
        <w:pStyle w:val="Normal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Pretul include </w:t>
      </w:r>
      <w:r>
        <w:rPr>
          <w:rFonts w:eastAsia="Batang;바탕" w:cs="Batang;바탕" w:ascii="Batang;바탕" w:hAnsi="Batang;바탕"/>
          <w:sz w:val="22"/>
          <w:szCs w:val="22"/>
        </w:rPr>
        <w:t>:  transport cu autocar clasificat min. 2* , 13 nopti cazare cu mic dejun hoteluri de 2/3* , transport cu ferry boat ( 3 nopti cazare in cabine cu 4 paturi fara mic dejun )  , taxe rutiere , vizite conform program , servicii de ghid insotitor 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val="es-ES"/>
        </w:rPr>
        <w:t>Pretul nu include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: taxe portuare ( 60 euro / pers ) , asigurarea medicala, (~ 32 Ron ) , intrarile la obiectivele turistice si serviciile de ghid local .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Important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: Suplimentul de camera single nu este valabil pentru cazarile pe ferry-boat.</w:t>
      </w:r>
    </w:p>
    <w:sectPr>
      <w:type w:val="nextPage"/>
      <w:pgSz w:w="12240" w:h="15840"/>
      <w:pgMar w:left="36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40:00Z</dcterms:created>
  <dc:creator>Computer</dc:creator>
  <dc:description/>
  <dc:language>en-US</dc:language>
  <cp:lastModifiedBy>dd</cp:lastModifiedBy>
  <cp:lastPrinted>2006-03-24T17:54:00Z</cp:lastPrinted>
  <dcterms:modified xsi:type="dcterms:W3CDTF">2008-04-30T10:40:00Z</dcterms:modified>
  <cp:revision>2</cp:revision>
  <dc:subject/>
  <dc:title>Z1 – Bucuresti –Satu Mare Plecare din Bucuresti spre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6195916</vt:r8>
  </property>
  <property fmtid="{D5CDD505-2E9C-101B-9397-08002B2CF9AE}" pid="3" name="_AuthorEmail">
    <vt:lpwstr>ionut.craciun@jinfotours.ro</vt:lpwstr>
  </property>
  <property fmtid="{D5CDD505-2E9C-101B-9397-08002B2CF9AE}" pid="4" name="_AuthorEmailDisplayName">
    <vt:lpwstr>Ionut Craciun</vt:lpwstr>
  </property>
  <property fmtid="{D5CDD505-2E9C-101B-9397-08002B2CF9AE}" pid="5" name="_EmailSubject">
    <vt:lpwstr>programele mele</vt:lpwstr>
  </property>
  <property fmtid="{D5CDD505-2E9C-101B-9397-08002B2CF9AE}" pid="6" name="_ReviewingToolsShownOnce">
    <vt:lpwstr/>
  </property>
</Properties>
</file>